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  <w:lang w:val="uk-UA"/>
        </w:rPr>
      </w:pPr>
      <w:r>
        <w:rPr>
          <w:lang w:val="uk-UA"/>
        </w:rPr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0569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12.03.2015     № 293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міську Програму соціальної підтримки та реабілітації  інвалідів зору  на 2015-2019 рок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lang w:val="uk-UA"/>
              </w:rPr>
              <w:t xml:space="preserve">(п’ятдесят 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Відповідно до Законів України «Про основи соціальної захищеності інвалідів в Україні», «Про реабілітацію інвалідів в Україні», Національного плану дій з реалізації Конвенції про права інвалідів на період до 2020 року, затвердженого постановою Кабінету Міністрів України від 01 серпня 2012 року № 706, постанови Кабінету Міністрів України від 29 липня 2009 року № 784 «Про затвердження плану заходів щодо створення безперешкодного життєвого середовища для осіб з обмеженими фізичними можливостями та інших мобільних груп населення на 2009 - 2015 роки «Безбар’єрна Україна», на виконання п.4 протоколу наради Івано-Франківської обласної державної адміністрації від 18 грудня 2014р. щодо вирішення проблемних питань осіб з інвалідністю та з метою поліпшення соціального захисту інвалідів зору 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Затвердити міську Програму соціальної підтримки та реабілітації інвалідів зору на 2015-2019 роки, що додаєтьс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иконавцям Програми забезпечити виконання усіх необхідних заходів, передбачених міською Програмою соціальної підтримки та реабілітації інвалідів зору на 2015 – 2019 рок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ординацію роботи та узагальнення інформації щодо виконання рішення покласти на управління соціального захисту населення міської ради (Л.Федоришин)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4. Контроль за виконанням даного рішення покласти на заступника міського голови з питань діяльності виконавчих органів міської ради Оксану Табачук.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 міської 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2.03.2015   № 2933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Міська Програма соціальної підтримки та реабілітації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u w:val="single"/>
          <w:lang w:val="uk-UA"/>
        </w:rPr>
        <w:t>інвалідів  зору на 2015-2019 ро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  <w:lang w:val="uk-UA"/>
        </w:rPr>
        <w:t>(</w:t>
      </w:r>
      <w:r>
        <w:rPr>
          <w:rFonts w:cs="Arial" w:ascii="Arial" w:hAnsi="Arial"/>
          <w:lang w:val="uk-UA"/>
        </w:rPr>
        <w:t>назва Програми)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Замовник  Програми</w:t>
        <w:tab/>
        <w:tab/>
        <w:tab/>
        <w:tab/>
        <w:t xml:space="preserve">    </w:t>
      </w:r>
      <w:r>
        <w:rPr>
          <w:rFonts w:cs="Arial" w:ascii="Arial" w:hAnsi="Arial"/>
          <w:sz w:val="28"/>
          <w:szCs w:val="28"/>
          <w:u w:val="single"/>
          <w:lang w:val="uk-UA"/>
        </w:rPr>
        <w:t>Л.Федоришин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  <w:sz w:val="24"/>
          <w:szCs w:val="24"/>
          <w:lang w:val="uk-UA"/>
        </w:rPr>
        <w:t>Керівник  Програми</w:t>
        <w:tab/>
        <w:tab/>
        <w:tab/>
        <w:tab/>
        <w:t xml:space="preserve">      </w:t>
      </w:r>
      <w:r>
        <w:rPr>
          <w:rFonts w:cs="Arial" w:ascii="Arial" w:hAnsi="Arial"/>
          <w:sz w:val="28"/>
          <w:szCs w:val="28"/>
          <w:u w:val="single"/>
          <w:lang w:val="uk-UA"/>
        </w:rPr>
        <w:t>О.Табачук</w:t>
      </w:r>
      <w:r>
        <w:rPr>
          <w:rFonts w:cs="Arial" w:ascii="Arial" w:hAnsi="Arial"/>
          <w:sz w:val="24"/>
          <w:szCs w:val="24"/>
          <w:lang w:val="uk-UA"/>
        </w:rPr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lang w:val="uk-UA"/>
        </w:rPr>
      </w:pPr>
      <w:r>
        <w:rPr>
          <w:lang w:val="uk-UA"/>
        </w:rPr>
        <w:tab/>
        <w:tab/>
        <w:tab/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>Паспорт Програм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Міська Програма соціальної підтримки інвалідів  зору</w:t>
      </w:r>
    </w:p>
    <w:p>
      <w:pPr>
        <w:pStyle w:val="Normal"/>
        <w:shd w:fill="FFFFFF" w:val="clear"/>
        <w:jc w:val="center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color w:val="000000"/>
          <w:sz w:val="28"/>
          <w:szCs w:val="28"/>
          <w:u w:val="single"/>
          <w:lang w:val="uk-UA"/>
        </w:rPr>
        <w:t>на 2015-2019 рок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>(назва програми)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Ініціатор розроблення програми (замовник)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Розробник програми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Управління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3. Співрозробники програми________________________________________________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Управління  соціального захисту населення Калуської міської рад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5. Учасники програми</w:t>
      </w:r>
      <w:r>
        <w:rPr>
          <w:rFonts w:cs="Arial" w:ascii="Arial" w:hAnsi="Arial"/>
          <w:color w:val="000000"/>
          <w:lang w:val="uk-UA"/>
        </w:rPr>
        <w:t xml:space="preserve">: </w:t>
      </w:r>
      <w:r>
        <w:rPr>
          <w:rFonts w:cs="Arial" w:ascii="Arial" w:hAnsi="Arial"/>
          <w:b/>
          <w:color w:val="000000"/>
          <w:u w:val="single"/>
          <w:lang w:val="uk-UA"/>
        </w:rPr>
        <w:t>Управління  соціального захисту населення, фінансове управління,управління економічного розвитку,  управління культури,  національностей і релігій,   управління житлово-комунального господарства, територіальний центр соціального обслуговування м.Калуша,  Калуська територіальна первинна організація УТОС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 Термін реалізації програми        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6.1. Етапи фінансування програми (для довгострокових програм) 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2015-2019 роки: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 етап  -   2015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 етап -   2016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ІІ етап - 2017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ІV етап - 2018 рік;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eastAsia="Arial" w:cs="Arial" w:ascii="Arial" w:hAnsi="Arial"/>
          <w:b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V етап – 2019  рік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7. Обсяги фінансування програми (тис.грн)  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Закладено у  Програмі соціального захисту населення, яка приймається щороку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  <w:sz w:val="24"/>
          <w:szCs w:val="24"/>
          <w:u w:val="single"/>
          <w:lang w:val="uk-UA"/>
        </w:rPr>
      </w:pP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61"/>
        <w:gridCol w:w="6095"/>
      </w:tblGrid>
      <w:tr>
        <w:trPr>
          <w:trHeight w:val="374" w:hRule="atLeast"/>
        </w:trPr>
        <w:tc>
          <w:tcPr>
            <w:tcW w:w="9356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615" w:leader="none"/>
              </w:tabs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8. Очікувані результати виконання програми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Реалізація Програми буде сприяти поліпшенню соціального захисту, охорони здоров’я та реабілітації людей з вадами зору, створенню безперешкодного доступу до об’єктів соціальної інфраструктури та поліпшенню транспортного обслуговування інвалідів зору, проведенню просвітницької роботи та забезпеченню участі інвалідів зору у культурному житті суспільств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 xml:space="preserve">9. Термін проведення звітності                                </w:t>
            </w:r>
            <w:r>
              <w:rPr>
                <w:rFonts w:cs="Arial" w:ascii="Arial" w:hAnsi="Arial"/>
                <w:b/>
                <w:color w:val="000000"/>
                <w:sz w:val="24"/>
                <w:szCs w:val="24"/>
                <w:u w:val="single"/>
                <w:lang w:val="uk-UA"/>
              </w:rPr>
              <w:t>щорічно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</w:t>
            </w:r>
            <w:r>
              <w:rPr>
                <w:rFonts w:eastAsia="Arial"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u w:val="single"/>
                <w:lang w:val="uk-UA"/>
              </w:rPr>
              <w:t>Л.Федоришин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              _____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Cs/>
                <w:color w:val="000000"/>
                <w:sz w:val="24"/>
                <w:szCs w:val="24"/>
                <w:lang w:val="uk-UA"/>
              </w:rPr>
              <w:t xml:space="preserve">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     (підпис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            </w:t>
            </w:r>
            <w:r>
              <w:rPr>
                <w:rFonts w:cs="Arial" w:ascii="Arial" w:hAnsi="Arial"/>
                <w:sz w:val="28"/>
                <w:szCs w:val="28"/>
                <w:u w:val="single"/>
                <w:lang w:val="uk-UA"/>
              </w:rPr>
              <w:t>О.Табачук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ab/>
              <w:t xml:space="preserve">  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uk-UA"/>
              </w:rPr>
              <w:t xml:space="preserve">                                               </w:t>
            </w:r>
            <w:r>
              <w:rPr>
                <w:rFonts w:cs="Arial" w:ascii="Arial" w:hAnsi="Arial"/>
                <w:bCs/>
                <w:color w:val="000000"/>
                <w:lang w:val="uk-UA"/>
              </w:rPr>
              <w:t>(П.І.Б.)                       (підпис)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  <w:sz w:val="28"/>
          <w:szCs w:val="24"/>
          <w:lang w:val="uk-UA"/>
        </w:rPr>
      </w:pPr>
      <w:r>
        <w:rPr>
          <w:rFonts w:cs="Arial" w:ascii="Arial" w:hAnsi="Arial"/>
          <w:b/>
          <w:i/>
          <w:sz w:val="28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Обгрунтування доцільності розроблення міської Програми соціальної підтримки та реабілітації інвалідів зору на 2015-2019 рок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У місті Калуші станом на 01 січня 2015 року проживають 142 інваліди зору, з ни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 групи – 75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 групи – 48 осіб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інваліди ІІІ групи - 3 особ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діти –інваліди по зору  - 16 осіб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 xml:space="preserve">Міська Програма соціальної підтримки та реабілітації інвалідів зору (далі – Програма) передбачає заходи, спрямовані на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 а також доступу до інформації та культурного життя суспільства. </w:t>
      </w:r>
    </w:p>
    <w:p>
      <w:pPr>
        <w:pStyle w:val="Normal"/>
        <w:ind w:left="-142" w:hanging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У ході реалізації міської Програми соціальної підтримки та реабілітації інвалідів зору на 2010-2014 роки впродовж терміну дії програми за рахунок коштів міського бюджету надавалися пільги 50- відсоткова знижка на оплату за надані житлово-комунальні послуги інвалідам зору І групи та 40-відсоткова знижка – інвалідам ІІ груп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Інваліди І групи зору та особи, які їх супроводжували, користувалися правом безкоштовного проїзду на міських та приміських автобусних маршрутах загального користування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Калуській  територіальній  первинній  організація УТОС  надавалася  фінансова підтримка для здійснення статутної діяльності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продовж 2010-2014 років  з міського бюджету виділялися одноразові грошові допомоги   інвалідам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алізація заходів міської Програми соціальної підтримки та реабілітації інвалідів зору на 2015-2019 роки сприятиме активній діяльності громадської організації інвалідів зору, їх співпраці з органами місцевого самоврядування, поліпшенню соціального захисту, реабілітації та інтеграції в суспільство людей з вадами зору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ета та основні завдання Програми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рограму розроблено з метою поліпшення соціального захисту, охорони здоров’я, реабілітації людей з вадами зору, їх соціального та медичного обслуговування, безперешкодного доступу інвалідів зору до об’єктів соціальної інфраструктури,а також доступу до інформації та культурного життя суспільства.                               </w:t>
      </w:r>
    </w:p>
    <w:p>
      <w:pPr>
        <w:pStyle w:val="Normal"/>
        <w:ind w:left="-709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</w:t>
      </w:r>
      <w:r>
        <w:rPr>
          <w:rFonts w:cs="Arial" w:ascii="Arial" w:hAnsi="Arial"/>
          <w:sz w:val="24"/>
          <w:szCs w:val="24"/>
          <w:lang w:val="uk-UA"/>
        </w:rPr>
        <w:t>Основними завданнями Програми є:</w:t>
      </w:r>
    </w:p>
    <w:p>
      <w:pPr>
        <w:pStyle w:val="Normal"/>
        <w:ind w:left="-709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Поліпшення соціального захисту, охорони здоров’я та реабілітації людей з вадами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2.Створення безперешкодного доступу до об’єктів соціальної інфраструктури та поліпшення транспортного обслуговування інвалідів зору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3.Проведення просвітницької роботи  та забезпечення участі інвалідів зору у культурному житті суспільства.</w:t>
      </w:r>
    </w:p>
    <w:p>
      <w:pPr>
        <w:pStyle w:val="Normal"/>
        <w:ind w:left="-709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Фінансове забезпечення виконання Програми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в межах видатків, передбачених в міському бюджеті, а також з інших джерел, не заборонених чинним законодавством України.</w:t>
      </w:r>
    </w:p>
    <w:p>
      <w:pPr>
        <w:pStyle w:val="Normal"/>
        <w:ind w:left="-142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датки на виконання заходів Програми щороку передбачатимуться при формуванні показників міського бюджету, виходячи з їх реальних можливостей, та відповідно у міській Програмі соціального захисту на відповідний рік.</w:t>
      </w:r>
    </w:p>
    <w:p>
      <w:pPr>
        <w:pStyle w:val="Normal"/>
        <w:ind w:left="-709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Очікуванні результати виконання Програми</w:t>
      </w:r>
    </w:p>
    <w:p>
      <w:pPr>
        <w:pStyle w:val="Normal"/>
        <w:ind w:left="-709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еалізація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ю соціального захисту, охорони здоров’я та реабілітації людей з вадами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воренню безперешкодного доступу до об’єктів соціальної інфраструктури та поліпшенню транспортного обслуговування інвалідів зору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просвітницької роботи та забезпеченню участі інвалідів зору у культурному житті суспільств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Перелік </w:t>
      </w:r>
    </w:p>
    <w:p>
      <w:pPr>
        <w:pStyle w:val="Normal"/>
        <w:spacing w:lineRule="auto" w:line="240"/>
        <w:jc w:val="center"/>
        <w:rPr>
          <w:rFonts w:ascii="Arial" w:hAnsi="Arial" w:cs="Arial"/>
          <w:spacing w:val="20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  <w:t xml:space="preserve">заходів, обсяги та джерела фінансування Програми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Назва замовника: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Управління соціального захисту населення   </w:t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eastAsia="Arial" w:cs="Arial" w:ascii="Arial" w:hAnsi="Arial"/>
          <w:b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>Калуської міської ради</w:t>
      </w:r>
    </w:p>
    <w:tbl>
      <w:tblPr>
        <w:tblW w:w="106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418"/>
        <w:gridCol w:w="283"/>
        <w:gridCol w:w="992"/>
        <w:gridCol w:w="710"/>
        <w:gridCol w:w="992"/>
        <w:gridCol w:w="710"/>
        <w:gridCol w:w="709"/>
        <w:gridCol w:w="1418"/>
        <w:gridCol w:w="72"/>
        <w:gridCol w:w="921"/>
        <w:gridCol w:w="709"/>
        <w:gridCol w:w="125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Найменування заходу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иконавець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ермін виконання</w:t>
            </w:r>
          </w:p>
        </w:tc>
        <w:tc>
          <w:tcPr>
            <w:tcW w:w="45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рієнтовані обсяги фінансування, тис.грн.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рок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3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в т.ч. за джерелами фінансування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міський бюджет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обласн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інші джерела</w:t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106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uk-U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uk-UA"/>
              </w:rPr>
              <w:t>I. Соціальний захист, охорона здоров’я та реабілітація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Надання пільг інвалідам по зору:1 групи – на 50%, інвалідам 2 групи – на 40% зменшення оплати за наданні житлово-комунальні послуги, електроенергії, газ,телефон.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 міської ради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оліпшення матеріально-побутових умов проживання інвалідів зору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громадським організаціям    інвалідів зору в оренду приміщень на пільгових умовах для виконання статутних завдань.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онд комунальної власності територіаль  ної громади м.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економічного розвитку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активної діяльності громадської організації інвалідів та розвитку громадського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езоплатне забезпечення інвалідів зору І і ІІ груп засобами реабілітації за рахунок коштів державного бюджету: 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алицями тактильними,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диктофонами, магнітофонами, мовними годинникам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абезпечення надання інвалідів зору медичної допомоги, створення умов для їх інтеграції у суспільство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інвалідів зору санаторно-курортними путівками отриманими через  департамент соціальної політики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Поліпшення</w:t>
            </w:r>
          </w:p>
          <w:p>
            <w:pPr>
              <w:pStyle w:val="Normal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</w:t>
            </w:r>
            <w:r>
              <w:rPr>
                <w:rFonts w:cs="Arial" w:ascii="Arial" w:hAnsi="Arial"/>
                <w:lang w:val="uk-UA"/>
              </w:rPr>
              <w:t>санаторно -</w:t>
            </w:r>
          </w:p>
          <w:p>
            <w:pPr>
              <w:pStyle w:val="Normal"/>
              <w:spacing w:before="0" w:after="200"/>
              <w:ind w:left="-14" w:hanging="235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    </w:t>
            </w:r>
            <w:r>
              <w:rPr>
                <w:rFonts w:cs="Arial" w:ascii="Arial" w:hAnsi="Arial"/>
                <w:lang w:val="uk-UA"/>
              </w:rPr>
              <w:t>курортного лік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4" w:hanging="235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 xml:space="preserve">ІІ. Безперешкодний доступ та транспортне обслуговування інвалідів зору </w:t>
            </w:r>
          </w:p>
        </w:tc>
      </w:tr>
      <w:tr>
        <w:trPr>
          <w:trHeight w:val="48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9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 пропозицією громадської організації  інвалідів зору проведення спеціальних рейдів автоінспекторів щодо дотримання водіями правил дорожнього руху 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ий МВ УМВ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ТО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дійснення контролю за реалізацією права інвалідів зору на безперешкодний доступ до об’єктів соціальної інфраструктури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" w:firstLine="2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послуг із супроводу інвалідів І групи зору до об’єктів соціальної інфраструктури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7" w:right="-109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 територіальна первинна організація УТОС територіальний центр соціального обслуговування м.Калу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ліпшення соціального обслуговування інвалідів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3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становлення звукових орієнтирів при вході в установи, заклади торгівлі і культури, автостанції, залізничні вокзали і т.д. за рахунок підприємств, установ, організацій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ідприємства,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установи та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організації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міста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мітет доступно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ої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Створення безперешкодного доступу інвалідів зору до об’єктів громадського призначенн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  <w:tc>
          <w:tcPr>
            <w:tcW w:w="1018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28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ІІІ Просвітницька робота та участь інвалідів зору в культурному житті суспільства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.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безпечення прийому у місті творчого колективу незрячих інвалідів естрадно-фольклорного гурту «Горицвіт» 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культури, національностей і релігій міської ради,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фінансове управління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ої рад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ворення умов для розвитку творчих здібностей людей з вадами зору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дання одноразових грошових допомог до Міжнародного дня білої тростини за зверненням Калуської територіальної первинної організації УТОС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ериторіаль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ервинн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рганізація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ТОС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Управління соціального захисту населення міської ра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продовж дії програми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кладається  у міській програмі соціального захист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м. Калуша на відповідний рік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окращення якості життя осіб з вадами зору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Л.Федоришин</w:t>
      </w:r>
      <w:r>
        <w:rPr>
          <w:rFonts w:cs="Arial" w:ascii="Arial" w:hAnsi="Arial"/>
          <w:lang w:val="uk-UA"/>
        </w:rPr>
        <w:t>_</w:t>
        <w:tab/>
        <w:tab/>
        <w:t>_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  <w:lang w:val="uk-UA"/>
        </w:rPr>
        <w:t>Керівник  Програми</w:t>
        <w:tab/>
        <w:tab/>
        <w:tab/>
        <w:t xml:space="preserve">  </w:t>
        <w:tab/>
      </w:r>
      <w:r>
        <w:rPr>
          <w:rFonts w:cs="Arial" w:ascii="Arial" w:hAnsi="Arial"/>
          <w:u w:val="single"/>
          <w:lang w:val="uk-UA"/>
        </w:rPr>
        <w:t>О.Табачук</w:t>
      </w:r>
      <w:r>
        <w:rPr>
          <w:rFonts w:cs="Arial" w:ascii="Arial" w:hAnsi="Arial"/>
          <w:lang w:val="uk-UA"/>
        </w:rPr>
        <w:tab/>
        <w:tab/>
        <w:tab/>
        <w:t>_______</w:t>
      </w:r>
    </w:p>
    <w:p>
      <w:pPr>
        <w:pStyle w:val="Normal"/>
        <w:spacing w:lineRule="auto" w:line="240" w:before="0" w:after="200"/>
        <w:ind w:left="4249" w:firstLine="707"/>
        <w:rPr>
          <w:lang w:val="uk-UA"/>
        </w:rPr>
      </w:pPr>
      <w:r>
        <w:rPr>
          <w:rFonts w:eastAsia="Calibri;Arial" w:cs="Calibri;Arial"/>
          <w:lang w:val="uk-UA"/>
        </w:rPr>
        <w:t xml:space="preserve">   </w:t>
      </w:r>
      <w:r>
        <w:rPr>
          <w:lang w:val="uk-UA"/>
        </w:rPr>
        <w:t>(П.І.Б.)</w:t>
        <w:tab/>
        <w:tab/>
        <w:tab/>
        <w:t>(підпис)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ind w:left="2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3-19T14:12:00Z</cp:lastPrinted>
  <dcterms:modified xsi:type="dcterms:W3CDTF">2015-03-19T12:13:00Z</dcterms:modified>
  <cp:revision>6</cp:revision>
  <dc:subject/>
  <dc:title> УКРАЇНА     </dc:title>
</cp:coreProperties>
</file>